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CHAPTER 5  CONSTAB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ARTICLE  I - CONSTABLE'S COMMISSION ORDINA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5-101  Appoint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accordance with the provisions of this Ordinance,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anager may appoint, subject to confirmation by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uncil, for not more than one year, suspend control and fix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compensation of so many constables of the Town of Free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s may, in the opinion of the Town Manager, be necessary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quired to serve the needs of the public safety or welfar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 Town of Freep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Section 5-102  Qualific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stables shall be of good moral character and no cons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mmission shall be granted to any person who has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nvicted in any State of the United States of a felony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5-103  Applic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  All applicants for the position of constable shall submi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o the Town Manager in such form as may be prepar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pproved by the Town Manager all pertinent inform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elative to the applicant's qualifications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sition of Consta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  All applicants shall be fingerprinted by the Free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lice Department, and the Chief of Police shall submi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he fingerprints of each applicant to the appropria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tate and Federal agencies for classification and crimin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  In addition to the foregoing, the Chief of Police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nduct, or cause to be conducted, such investig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egarding the applicant's qualification as he may de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ppropri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   All information relating to each applicant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esented to the Town Manager, together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ecommendation of the Chief of Police, and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anager shall present himself to the Town Counci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swer any questions regarding each applic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 </w:t>
      </w:r>
      <w:r>
        <w:rPr>
          <w:b/>
          <w:sz w:val="24"/>
        </w:rPr>
        <w:t>Section 5-104  Oath of Office, Bo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pon approval and appointment, every constable shall forth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qualify for the office by presenting to the Town Treasurer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urety bond in an amount approved by the Town Manager an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aking the required oath of office before the Town Clerk,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ath shall be subscribed by the Town Clerk, and fil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served in the Municipal Offi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5-105  Remo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Town Council may remove any constable from offie for caus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fter notice and hear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5-106  Savings Clau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invalidity of any provisions of this Ordinance shall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ffect the validity of any other provis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05:00Z</dcterms:created>
  <dc:creator>J.B. BROWN &amp; SONS, INC.</dc:creator>
  <dc:description/>
  <cp:keywords/>
  <dc:language>en-US</dc:language>
  <cp:lastModifiedBy> </cp:lastModifiedBy>
  <dcterms:modified xsi:type="dcterms:W3CDTF">2008-04-09T20:05:00Z</dcterms:modified>
  <cp:revision>2</cp:revision>
  <dc:subject/>
  <dc:title>                           CHAPTER 5  CONSTABLES</dc:title>
</cp:coreProperties>
</file>