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  <w:u w:val="single"/>
        </w:rPr>
        <w:t>CHAPTER 40  OBSTRUCTING PUBLIC PASSAGE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RTICLE I  OBSTRUCTING PUBLIC PASSAGE ORDINANCE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ection 40-101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his Ordinance shall be known and may be cited as the Obstructing Public Passage Ordinance of the Town of Freeport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ection 40-102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t shall be unlawful for any person, either alone or in consort with others, to purposely or recklessly hinder or impede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.</w:t>
        <w:tab/>
        <w:t xml:space="preserve">The free and uninterrupted passage of vehicles, traffic </w:t>
        <w:tab/>
        <w:t xml:space="preserve">or pedestrians on, upon, across, over or to any public </w:t>
        <w:tab/>
        <w:t>way,public sidewalk or other public place or building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.</w:t>
        <w:tab/>
        <w:t xml:space="preserve">The free and uninterrupted use of, or access to, any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property or business adjacent to, upon or facing or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fronting on any public way, publicc sidewalk or other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ublic place or building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Section 40-10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y person who violates any of the provisions of this Ordinance shall, upon conviction therefor, be subject to a fine of up to $100.00 for each violation, which fine shall enure to the Town of Freeport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The provisions of this section were adopted as an Ordinance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ust 6, 1974.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1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19:06:00Z</dcterms:created>
  <dc:creator>J.B. BROWN &amp; SONS, INC.</dc:creator>
  <dc:description/>
  <dc:language>en-US</dc:language>
  <cp:lastModifiedBy>Johanna Hammond</cp:lastModifiedBy>
  <cp:lastPrinted>1996-09-26T09:56:00Z</cp:lastPrinted>
  <dcterms:modified xsi:type="dcterms:W3CDTF">2001-06-04T19:06:00Z</dcterms:modified>
  <cp:revision>2</cp:revision>
  <dc:subject/>
  <dc:title>       </dc:title>
</cp:coreProperties>
</file>