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CHAPTER 39  LOITERING, CURFEW AND NOIS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</w:rPr>
        <w:t>ARTICLE I  LOITERING, CURFEW AND NOISE ORDINAN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SECTION 39-10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No person shall loiter in, on, or adjacent to any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streets, ways or public places, in the Town of Freeport, and no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erson shall loiter unnecessarily in or about any privat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dwelling or peep into windows of any private dwelling to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discomfort or alarm of the residents of such dwelling,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neighbors, or any person going to and from the sam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SECTION 39-10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No parent, legal guardian or other person having the care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control of a child under the age of fifteen years shall permit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such child to be or remain in or on any of the streets, ways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or public places of the Town of Freeport after nine o'clock in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the evening unless such child shall be engaged i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erformance of some lawfully authorized employment or shall b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in the course of active travel over said streets, ways, or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ublic places between a specific point of origin and a specific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destination or shall be accompanied by said parent, legal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guardian or other adult pers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SECTION 39-10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No person shall in, on, or adjacent to any of said streets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ways, or public places make, continue, or cause to be made or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continue any loud, profane, boisterous, unnecessary, or unusual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noises which shall either annoy, disturb, injure, or endanger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the comfort, repose, health, peace, or safety of others. 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sounding of any horn or signalling device, except as a danger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warning; the playing of any radio, musical instrument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honograph, or any other machine or device for the producing or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reproducing of sound in such manner as to disturb the peace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quiet and comfort of neighboring inhabitants and passersby;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use of any loud speaker or amplifier for the purpos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commercial advertising or attention of the public to a specific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building, location or business; yelling, shouting, hooting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whistling, or singing shall be considered to be loud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disturbing, and unnecessary noises and a violation of this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Ordinance but such enumeration shall not be deemed exclusiv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except as authorized by the Town Counci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-1-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SECTION 39-10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Any person violating any of the preceding sections shall b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subject to a fine of not more than $100.00, which fine shall b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recovered on complaint to the use of the Town of Freepor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The provisions of this chapter were originally adopted as an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Ordinance at the annual Town Meeting on March 12, 1962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-2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19:05:00Z</dcterms:created>
  <dc:creator>J.B. BROWN &amp; SONS, INC.</dc:creator>
  <dc:description/>
  <dc:language>en-US</dc:language>
  <cp:lastModifiedBy>Johanna Hammond</cp:lastModifiedBy>
  <dcterms:modified xsi:type="dcterms:W3CDTF">2001-06-04T19:05:00Z</dcterms:modified>
  <cp:revision>2</cp:revision>
  <dc:subject/>
  <dc:title>       </dc:title>
</cp:coreProperties>
</file>