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44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N ORDINANCE TO LEVY SERVICE CHARGES ON CERTAIN TAX EXEMPT PROPERTY</w:t>
      </w:r>
    </w:p>
    <w:p>
      <w:pPr>
        <w:pStyle w:val="Normal"/>
        <w:widowControl w:val="false"/>
        <w:ind w:left="144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44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44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HAPTER 29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Section 1.  Authority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>This Ordinance is enacted in accordance with 36 M.R.S.A. 652 (1)(L)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Section 2.  Service Charge Established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 annual service charge is hereby established.  It shall be levied by the Tax Assessor against all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sidential property owned by an institution or organization if the property is otherwise totally exempt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rom property taxation and used to provide rental income.  The Assessor shall provide a list of such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>property to the Town Council on request.  This service charge shall not apply to parsonages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Section 3.  Calculation of Service Charge Limitation; Abatement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service charge established in Section 2 shall be calculated according to the actual cost of providing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unicipal services to the property in question and the persons who use that property.  Services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sidered in making this calculation shall include, without limitation: fire protection, police protection;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ad maintenance and construction, traffic control, snow and ice removal; sanitation services; and any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>services other than education and welfare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Section 4.  Collection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paid service charges shall be collected following the procedure provided in 38 M.R.S.A. 1208, as may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>be amended from time to time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Section 5.  Use of Revenues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venues accrued from service charges shall be used, as much as possible, to fund the cost of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>providing the services which were considered in calculating the service charge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Section 6.  Appeals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y institution or organization wishing to challenge the decision of the Assessor to levy a particular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rvice charge or the amount of a particular service charge may appeal that determination to the Board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f Assessment Review.  Such appeals shall be filed in writing within sixty (60) days of the date on which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ice is provided by the Assessor to the institution or organization indicating the amount of the service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>charge which they have voted to levy.</w:t>
      </w:r>
    </w:p>
    <w:sectPr>
      <w:type w:val="nextPage"/>
      <w:pgSz w:orient="landscape" w:w="12240" w:h="15840"/>
      <w:pgMar w:left="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8:23:00Z</dcterms:created>
  <dc:creator>Stephen D. McPheters Jr.</dc:creator>
  <dc:description/>
  <dc:language>en-US</dc:language>
  <cp:lastModifiedBy>Johanna Hammond</cp:lastModifiedBy>
  <dcterms:modified xsi:type="dcterms:W3CDTF">2001-06-04T18:23:00Z</dcterms:modified>
  <cp:revision>2</cp:revision>
  <dc:subject/>
  <dc:title>AN ORDINANCE TO LEVY SERVICE CHARGES ON CERTAIN TAX EXEMPT PROPERTY</dc:title>
</cp:coreProperties>
</file>