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CHAPTER I  GENERAL PROVISIONS (ADOPTING ORDINANC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 Ordinance to revise and codify the Ordinances of the Tow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reeport, 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E IT ORDAINED by the Town Council of the Town of Freeport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ine in Town Council assembled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I  Adoption of C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Freeport Town Code, as compiled and published is here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dopted by the Town Council of the Town of Freeport, Mai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is adopting ordinance shall be integrated into said Cod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hapter 1 - General Provisions and the entire Code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viewed as one Ordinance known and cited as the Freeport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de.  Copies of the Freeport Town Code are on fil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ffice of the Town Clerk for public inspe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ross Reference:  See Council Manager Charter of the Tow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reep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Section II  General Definitions and Rules of Construc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 the construction of this Code, and of all ordinanc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solutions of the Town, the following rules shall be observe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nless otherwise specifically provided or unless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nstruction would be inconsistent with the manifest inte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 Town Council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d; Or  "And" may be read "or", and "or" may be read "and"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f the sense requires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uncil means the Freeport Town Counc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unty means Cumberland County, 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efinitions given within a chapter or article apply onl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ords or phrases used in such chapter or article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therwise provi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ender  A word importing the masculine gender shall exte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d be applied to females and to firms, partnership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porations as well as to ma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.R.S.A.  means Maine Revised Statutes Annota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ay; Shall  The word "may" is permissive, and the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"shall" is mandato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unicipal Officers  means the Municipal Officers of the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f Freeport, 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ath shall be construed to include an affirmation in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ases in which by law an affirmation may be substituted for 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wner applied to any property, shall include any part owne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oint owner, tenant in common, tenant in partnership, joi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enant or tenant by the entirety of the whole or a part of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per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erson shall extend and be applied to associations, firm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artnerships and bodies politic and corporate as well 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dividu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enever the word "person" is used in any section of this Co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escribing a penalty or fine as applied to partnerships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ssociations, the word shall include the partners or member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reof, and such word as applied to corporations shall inclu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officers, agents or employees thereof who are respon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or any violation of said se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eceding; Following mean next before and next af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espective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te means the State of 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tatutes or Revised Statutes means the latest publi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dition of the Statutes or Revised Statutes of 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treet shall include public avenues, boulevards, highw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ads, alleys, lanes, viaducts, bridges and the approach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reto and all other public thoroughfares in the tow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hall mean the entire width thereof between abutting proper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lines; it shall be construed to include a sidewalk or footpath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nless the contrary is expressed or unless such construc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ould be inconsistent with the manifest intent of the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unc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enant means any person occupying the premises, building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land of another in subordination to such other person's tit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d with his express or implied assent, whether he occupi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ole or a part of those premises, building or land, whe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lone or with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ense  Words used in the past or present tense includ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uture, past and present where applicable unless the contex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learly indicates otherwi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wn and this Town shall mean the Town of Freeport, 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ords and Phrases shall be construed according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mmon and approved usage of the language, but technical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d phrases and others that have acquired a peculia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ppropriate meaning in the law, shall be constru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nderstood according to such mea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III  Official Copies Kept by Town Cler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Town Clerk shall keep in his office a copy of this Cod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looseleaf form.  It shall be the express duty of the Town Cler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r someone authorized by him to insert in their design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laces all amendments or ordinances which indicat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tention of the Town's legislative body to make the sa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art of this Code when the same have been printed or reprint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 page form, and to extract from this Code all provis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ich may from time to time be repealed by the Town'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egislativ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Section IV  Additions or Amendmen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y additions or amendments to this Code, when passed in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orm as to indicate the intention of the legislative bod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Town of Freeport to make the same a part hereof,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eemed to be incorporated into this Code so that referenc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The Freeport Town Code" to make the same a part hereof,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 understood as including them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V  References Include Amendmednts; 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y reference in this Code to an ordinance or provision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de shall mean such ordinance or provision as may now exist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s hereafter amen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y references in this Code to chapters, articles, divisions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ections shall be to the chapters, articles, division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ections of this Code unless otherwise specif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VI  Catchlines of Sectio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catchlines of the sections appearing in this Code are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tended as guide words or phrases to indicate the conten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sections and shall not be deemed to be a part of or effec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application or substance of such sections unless expressl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o provi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Section VII  Provisions Considered as Continuations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Existing Ordina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provisions appearing in this Code, so far as they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ubstance the same as the provisions of ordinances existing 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time of the effective date of this Code, sha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nsidered as continuations thereof and not as new enact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VIII  Conflicting Provisio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  If the provisions of different chapters, artic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ivisions or sections of this Code conflict with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ntravene each other, the provisions of each chap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rticle, division or section shall prevail as to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atters and questions growing out of the subject matt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hat chapter, article, division or se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  If clearly conflicting provisions are found in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ections of the same chapter, the provision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ection last enacted shall prevail unless the construc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s inconsistent with the meaning of that Chap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  Where any conflict arises between a provision of this Co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nd any provision of the Town Charter or Maine Revis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tatutes, the latter shall preva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IX  Repeal of Prior Inconsistent Ordinan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is code shall effect a repeal of all ordinances, order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solutions in effect prior to its adoption which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nflict with its provisions.  By way of example, and no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limitation, the adoption of this Code shall not affec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viously existing ordinances, orders and resolution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   Levying or imposing taxe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  Granting, reviewing or extending a franchis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  Authorizing the borrowing of money or the issuance of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onds for the Town of Freepor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   Conveying, leasing, or authorizing the conveyance or leas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f any lands of the Tow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5.   Establishing a fire department for the Town of Freeport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ealing with fire preventio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.   Establishing zoning regulations and maps for the Tow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including, but not limited to, the Zoning Ordinanc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he Town of Freeport, Maine adopted May 6, 1986, and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mendments theret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X  Effect of Repeal of Ordinan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repeal of an ordinance shall not revive any ordinanc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orce before or at the time the ordinance repealed took effe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repeal of an ordinance shall not affect any punishment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enalty incurred before the repeal took effect, nor any suit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secution or proceeding pending at the time of the repeal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or any offense committed under the ordinance repea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Section XI  Severability of Parts of Co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f any section, paragraph, sentence or clause contained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de shall for any reason be adjudged by any court of compete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urisdiction to be invalid or unconstitutional, such judge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hall not affect, impair or invalidate the remainde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ules, regulations and ordinances contained in this Cod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hall be confined in its operation to the section, paragraph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entence, clause or part thereof directly involv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ntroversy in which such judgement shall have been rende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ection XII  Penalti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enever in this Code or in material adopted by referenc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is Code any act is prohibited, made, or declar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nlawful, or whenever in this Code or in material adopt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ference by this Code the doing of any act is required 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ailure to do any act is declared to be unlawful and wher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ecific penalty is provided therefore, the violation of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visions shall be punishable by a fine of not more tha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hundred dollars ($100.00) plus costs.  This penalty shall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e deemed to be exclusive of any other appropriate legal 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quitable action.  Each day any violation of this Code occur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r continues shall constitute a separate offen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Section XIII  Prohibited Acts Include Causing, Permitting,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Conceal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enever in this Code any act or omission is made unlawful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hall include causing, allowing, permitting, aiding, abett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uffering or concealing the fact of such act or omis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Section XIV  Same Offense Punishable by Different Sections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the Code; Town Attorney's Op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 all cases where the same offense is made punishable o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reated by different Sections of this Code, the Town's attorne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ay elect under which to proceed, but not more tha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covery shall be had against the same person for the sam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ffen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53:00Z</dcterms:created>
  <dc:creator>Town Of Freeport, Me</dc:creator>
  <dc:description/>
  <dc:language>en-US</dc:language>
  <cp:lastModifiedBy>Johanna Hammond</cp:lastModifiedBy>
  <dcterms:modified xsi:type="dcterms:W3CDTF">2001-06-04T17:53:00Z</dcterms:modified>
  <cp:revision>2</cp:revision>
  <dc:subject/>
  <dc:title>             CHAPTER I  GENERAL PROVISIONS (ADOPTING ORDINANCE)</dc:title>
</cp:coreProperties>
</file>