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440" w:right="1440" w:hanging="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b/>
          <w:spacing w:val="20"/>
          <w:u w:val="single"/>
        </w:rPr>
        <w:t>CHAPTER 18</w:t>
      </w:r>
    </w:p>
    <w:p>
      <w:pPr>
        <w:pStyle w:val="Normal"/>
        <w:widowControl w:val="false"/>
        <w:ind w:left="1440" w:right="1440" w:hanging="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widowControl w:val="false"/>
        <w:ind w:left="1440" w:right="1440" w:hanging="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b/>
          <w:spacing w:val="20"/>
        </w:rPr>
        <w:t>RULES FOR DUNNING BOAT YARD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  <w:spacing w:val="20"/>
        </w:rPr>
      </w:pPr>
      <w:r>
        <w:rPr>
          <w:rFonts w:cs="Arial" w:ascii="Arial" w:hAnsi="Arial"/>
          <w:b/>
          <w:spacing w:val="20"/>
          <w:u w:val="single"/>
        </w:rPr>
        <w:t>General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widowControl w:val="false"/>
        <w:ind w:left="1440" w:right="144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</w:t>
        <w:tab/>
        <w:t>The Town Manager or his/her designee shall be responsible for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ab/>
        <w:t>management of the Boat Yard.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2.</w:t>
        <w:tab/>
        <w:t xml:space="preserve">The Yard shall be open all year during daylight hours only unless 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ab/>
        <w:t>closed by the Town Manager or his/her designee.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3.</w:t>
        <w:tab/>
        <w:t>Alcohol or other controlled substances are prohibited.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4.</w:t>
        <w:tab/>
        <w:t>Refuse must be carried off site by the generator.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5.</w:t>
        <w:tab/>
        <w:t>Ball playing, Frisbee throwing and similar activities shall not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ab/>
        <w:t>interfere with the enjoyment and safety of other boat yard uses.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6.</w:t>
        <w:tab/>
        <w:t>No swimming will be permitted at any time.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7.</w:t>
        <w:tab/>
        <w:t xml:space="preserve">Picnics are permitted during daytime hours in designated areas 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ab/>
        <w:t>only.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8.</w:t>
        <w:tab/>
        <w:t>Open fires or grills are prohibited.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9.</w:t>
        <w:tab/>
        <w:t>Overnight storage of boats is prohibited.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0.</w:t>
        <w:tab/>
        <w:t>Wholesaling of clams shall be permitted in the designated area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ab/>
        <w:t>only from Memorial Day to October 1 each year.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1.</w:t>
        <w:tab/>
        <w:t xml:space="preserve">Wholesaling of clams shall be permitted from the time of low tide 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ab/>
        <w:t>plus four (4) hours only during daylight hours.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2.</w:t>
        <w:tab/>
        <w:t>Public use of the building located on the site is prohibited.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3.</w:t>
        <w:tab/>
        <w:t>The Town of Freeport is not responsible for any items lost or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ab/>
        <w:t>stolen on the premises.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4.</w:t>
        <w:tab/>
        <w:t>Violation of Boat Yard Rules may result in removal or expulsion.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5.</w:t>
        <w:tab/>
        <w:t>All other uses not described in these rules are prohibited.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widowControl w:val="false"/>
        <w:ind w:left="1440" w:right="1440" w:hanging="0"/>
        <w:rPr>
          <w:rFonts w:ascii="Arial" w:hAnsi="Arial" w:cs="Arial"/>
          <w:spacing w:val="20"/>
        </w:rPr>
      </w:pPr>
      <w:r>
        <w:rPr>
          <w:rFonts w:cs="Arial" w:ascii="Arial" w:hAnsi="Arial"/>
          <w:b/>
          <w:spacing w:val="20"/>
          <w:u w:val="single"/>
        </w:rPr>
        <w:t>Boat Ramp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widowControl w:val="false"/>
        <w:ind w:left="1440" w:right="144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6.</w:t>
        <w:tab/>
        <w:t>There shall be no charge for Freeport residents to use the ramp to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ab/>
        <w:t>launch or haul their boats.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7.</w:t>
        <w:tab/>
        <w:t xml:space="preserve">There shall be no charge for commercial haulers to launch/haul 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ab/>
        <w:t>boats belonging to Freeport residents.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8.</w:t>
        <w:tab/>
        <w:t>There shall be no commercial launching/hauling of non-Freeport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ab/>
        <w:t>residents' boats.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9.</w:t>
        <w:tab/>
        <w:t xml:space="preserve">Non-Freeport residents may use the ramp for one launch/haul 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ab/>
        <w:t>combination of their own boat per day at no charge.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20.</w:t>
        <w:tab/>
        <w:t>Cradle launching/hauling shall be prohibited.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21.</w:t>
        <w:tab/>
        <w:t>Users of the ramp do so at their own risk.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22.</w:t>
        <w:tab/>
        <w:t>Use of the ramp shall be on  a first-come, first served basis.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23.</w:t>
        <w:tab/>
        <w:t xml:space="preserve">Boat launches and recoveries are limited to twenty (20) minutes per </w:t>
        <w:tab/>
        <w:t>occurrence.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widowControl w:val="false"/>
        <w:ind w:left="1440" w:right="1440" w:hanging="0"/>
        <w:rPr>
          <w:rFonts w:ascii="Arial" w:hAnsi="Arial" w:cs="Arial"/>
          <w:spacing w:val="20"/>
        </w:rPr>
      </w:pPr>
      <w:r>
        <w:rPr>
          <w:rFonts w:cs="Arial" w:ascii="Arial" w:hAnsi="Arial"/>
          <w:b/>
          <w:spacing w:val="20"/>
          <w:u w:val="single"/>
        </w:rPr>
        <w:t>Parking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widowControl w:val="false"/>
        <w:ind w:left="1440" w:right="144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24.</w:t>
        <w:tab/>
        <w:t>Vehicles shall park in designated areas only.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25.</w:t>
        <w:tab/>
        <w:t>Boat trailers shall be parked in designated areas only.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26.</w:t>
        <w:tab/>
        <w:t xml:space="preserve">All vehicles and vessels shall conform to posted regulations for 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ab/>
        <w:t>parking.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27.</w:t>
        <w:tab/>
        <w:t xml:space="preserve">One handicapped parking space shall be designated directly south of 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ab/>
        <w:t>the boat ramp.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28.</w:t>
        <w:tab/>
        <w:t>Vehicle parking shall be perpendicular to the road.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29.</w:t>
        <w:tab/>
        <w:t>There shall be no overnight parking.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30.</w:t>
        <w:tab/>
        <w:t>Four (4) parking spaces shall be designated at the most southerly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ab/>
        <w:t>end of the site for the wholesaling of clams.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31.</w:t>
        <w:tab/>
        <w:t>No parking shall be allowed north of the Boat Ramp.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32.</w:t>
        <w:tab/>
        <w:t xml:space="preserve">The Town of Freeport reserves the right to tow any vehicle or </w:t>
      </w:r>
    </w:p>
    <w:p>
      <w:pPr>
        <w:pStyle w:val="Normal"/>
        <w:widowControl w:val="false"/>
        <w:ind w:left="1440" w:right="144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ab/>
        <w:t>vessel found in violation of these regulations.</w:t>
      </w:r>
    </w:p>
    <w:sectPr>
      <w:type w:val="nextPage"/>
      <w:pgSz w:orient="landscape" w:w="12240" w:h="15840"/>
      <w:pgMar w:left="0" w:right="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8:06:00Z</dcterms:created>
  <dc:creator>Stephen D. McPheters Jr.</dc:creator>
  <dc:description/>
  <dc:language>en-US</dc:language>
  <cp:lastModifiedBy>Johanna Hammond</cp:lastModifiedBy>
  <dcterms:modified xsi:type="dcterms:W3CDTF">2001-06-04T18:06:00Z</dcterms:modified>
  <cp:revision>2</cp:revision>
  <dc:subject/>
  <dc:title>CHAPTER 18</dc:title>
</cp:coreProperties>
</file>