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b/>
          <w:sz w:val="24"/>
        </w:rPr>
        <w:t xml:space="preserve">CHAPTER 12   WASTEWATER TREATMENT SYSTE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twithstanding the provisions of Title 38 M.R.S.A., Section 414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14A, except as provided below, it shall be unlawful to construct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maintain, or use any privately owned waste water treatment system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ncluding any mechanical or sand filter system, which discharges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reated or untreated waste waters into the fresh or salt water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reepo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ny such treatment system licensed by the Maine Departme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nvironmental Protection and in use as of June 1, 1986, may continu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n use so long as the discharges therefrom continue to mee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"effluent limitations" and "license parameters" imposed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epartment of Environmental Protection in each case, includ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pecific allowances for maximum flow, B.O.D., settleable solids, tota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uspended solids, fecal coliform bacteria, and maximum chlori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esidual, as determined by periodic tests conducted by the Tow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Freeport, the Department of Environmental Protection, the Depart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f Marine Resources, the owner or the owner's agent.  If any such tes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eveals a failure to meet one or more of the license condition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Freeport Code Enforcement Officer shall, by written notice sen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ertified Mail, give the owner or operator of the system fourteen day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from receipt of the notice to rectify the failure.  The Cod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nforcement Officer shall also require the owner or operator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ystem to have it immediately pumped to avoid any discharg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ffluent during this repair peri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f subsequent testing reveals a new or continuing failur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ystem to meet the license conditions, or if the Department of Mari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esources determines that the effect of the discharge requires closu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f clam flats within 3,000 feet of the discharge pipe, then the Cod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nforcement Officer shall notify the owner or operator in writing 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ertified Mail that use of such system must immediately ceas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hereafter any replacement system must be both allowed under the Sta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lumbing Code and not prohibited by this Ordina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his Ordinance is adopted under the Town's general police powers und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he authority of Home Rule (Title 30 M.R.S.A., Sections 2151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917).  Should any provision of this Ordinance be declared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ourts to be invalid, such decision shall not invalidate any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rovision of this ordinance.  If any provisions of this ordinanc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onflict with any other ordinance of the Town or with any regul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f the Department of Environmental Protection, the stricter provi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hall app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1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7:55:00Z</dcterms:created>
  <dc:creator>J.B. BROWN &amp; SONS, INC.</dc:creator>
  <dc:description/>
  <dc:language>en-US</dc:language>
  <cp:lastModifiedBy>Johanna Hammond</cp:lastModifiedBy>
  <dcterms:modified xsi:type="dcterms:W3CDTF">2001-06-04T17:55:00Z</dcterms:modified>
  <cp:revision>2</cp:revision>
  <dc:subject/>
  <dc:title>       </dc:title>
</cp:coreProperties>
</file>