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CHAPTER 10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ORDINANCE REQUIRING NOTICE FOR OUTDOOR EVENTS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ITH ATTENDANCE IN EXCESS OF 250 PEOPLE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.</w:t>
        <w:tab/>
        <w:t xml:space="preserve">No person, acting individually or in concert with </w:t>
        <w:tab/>
        <w:t xml:space="preserve">others, shall sponsor, promote, operate or hold any </w:t>
        <w:tab/>
        <w:t xml:space="preserve">outdoor event, including, without limitation, </w:t>
        <w:tab/>
        <w:t xml:space="preserve">festivals, exhibitions, amusement shows, fairs, </w:t>
        <w:tab/>
        <w:t xml:space="preserve">theatrical performances, music concerts, parades or </w:t>
        <w:tab/>
        <w:t xml:space="preserve">other outdoor activities, at which attendance by 250 or </w:t>
        <w:tab/>
        <w:t xml:space="preserve">more people is invited, solicited, expected or should </w:t>
        <w:tab/>
        <w:t xml:space="preserve">be anticipated by such person, without first providing </w:t>
        <w:tab/>
        <w:t xml:space="preserve">written notice to the Police Chief of the Town of </w:t>
        <w:tab/>
        <w:t>Freeport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B.</w:t>
      </w: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  <w:u w:val="single"/>
        </w:rPr>
        <w:t>The written notice shall</w:t>
      </w:r>
      <w:r>
        <w:rPr>
          <w:rFonts w:cs="Courier New" w:ascii="Courier New" w:hAnsi="Courier New"/>
          <w:b/>
          <w:sz w:val="24"/>
        </w:rPr>
        <w:t>: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1.  be delivered to the Freeport Police Department no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less than thirty (30) days before the commencement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of the even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.  describe waste disposal facilities provided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.  describe fire fighting equipment and personne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provided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4.  describe water supplies available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5.  describe list of facilities provided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6.  describe communication facilities provided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7.  provide evidence that the event is authorized by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the owner of the property on which it will be held </w:t>
        <w:tab/>
        <w:t xml:space="preserve">    and that the owner or the person conducting th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event has procured adequate liability insurance for </w:t>
        <w:tab/>
        <w:t xml:space="preserve">    the even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8.  contain the signed written agreement of the person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giving the notice that such person will assum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responsibility for any damage in the nature of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vandalism to any property occurring before, durin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or after the event and caused by persons en rout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to or from the event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C</w:t>
      </w:r>
      <w:r>
        <w:rPr>
          <w:rFonts w:cs="Courier New" w:ascii="Courier New" w:hAnsi="Courier New"/>
          <w:b/>
          <w:sz w:val="24"/>
        </w:rPr>
        <w:t>.</w:t>
      </w:r>
      <w:r>
        <w:rPr>
          <w:rFonts w:cs="Courier New" w:ascii="Courier New" w:hAnsi="Courier New"/>
          <w:sz w:val="24"/>
        </w:rPr>
        <w:tab/>
        <w:t>If, upon review of the notice, the Police Chief or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his designee determines that the imposition of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conditions on the event is necessary to protect th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public health, safety and welfare, the Chief or his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esignee may require the person giving the notice to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1.  post a bond to ensure prompt clean-up of th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grounds and to ensure payment for any damag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to public or private property in the area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.  provide private security guards or police officers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in numbers deemed adequate for the event by th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Chief of Police or his designee and reimburse th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Town of Freeport for the cost of providing any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special duty police officers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.  take other reasonable precautions appropriate to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the size, location and purpose of the event,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including but not limited to, restrictions on th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hours of operation, limitations on the portions of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the property which can be utilized for th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event,limitations on signage, requirements for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fencing, shelter, noise control, and other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reasonable restrictions necessary to protect th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 xml:space="preserve">    public health, safety and welfare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  <w:u w:val="single"/>
        </w:rPr>
        <w:t>Violation of any condition imposed by the Police Chief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  <w:u w:val="single"/>
        </w:rPr>
        <w:t>or his designee shall be a violation of this Ordinance.</w:t>
      </w:r>
    </w:p>
    <w:p>
      <w:pPr>
        <w:pStyle w:val="Normal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.</w:t>
        <w:tab/>
        <w:t>If at any time during an event subject to this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Ordinance any Freeport police officer determines that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he continuation of the event presents a danger to th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public safety, peace or order, or if an event is held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or which no notice was given as required by this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Ordinance, any Freeport police officer may order th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event immediately terminated, and failure of the person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or persons operating the event to comply with such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order shall constitute a violation of this Ordinance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.</w:t>
        <w:tab/>
        <w:t>No person who owns property on which an event subject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o this Ordinance is held shall cause, permit, or fai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o prevent the operation of such an event in violation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of this Ordinance.  The owner of the property on which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n event subject to this Ordinance is held shall b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liable for violations of this Ordinance to the sam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extent as the person or persons who sponsor,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promote,operate or hold the event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.</w:t>
        <w:tab/>
        <w:t>This Ordinance may be enforced by any police officer of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he Town of Freeport.  Violation of this Ordinanc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constitutes a civil violation punishable by a civi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penalty of up to One Thousand Dollars ($1,000.00) for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each violation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4T17:54:00Z</dcterms:created>
  <dc:creator>J.B. BROWN &amp; SONS, INC.</dc:creator>
  <dc:description/>
  <dc:language>en-US</dc:language>
  <cp:lastModifiedBy>Johanna Hammond</cp:lastModifiedBy>
  <cp:lastPrinted>1996-09-25T15:19:00Z</cp:lastPrinted>
  <dcterms:modified xsi:type="dcterms:W3CDTF">2001-06-04T17:54:00Z</dcterms:modified>
  <cp:revision>2</cp:revision>
  <dc:subject/>
  <dc:title>CHAPTER 10</dc:title>
</cp:coreProperties>
</file>